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635</wp:posOffset>
            </wp:positionV>
            <wp:extent cx="720090" cy="791845"/>
            <wp:effectExtent l="0" t="0" r="0" b="0"/>
            <wp:wrapTopAndBottom/>
            <wp:docPr id="1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емеровская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е образование – Осинниковский городской окру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Осинниковского городского округ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>_________________</w:t>
        <w:tab/>
        <w:tab/>
        <w:tab/>
        <w:tab/>
        <w:tab/>
        <w:tab/>
        <w:tab/>
        <w:tab/>
        <w:t xml:space="preserve">      </w:t>
        <w:tab/>
        <w:tab/>
        <w:t>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утверждении Порядка предоставления ежемесячной денежной выплаты, 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значаемой на основании  решения «О компенсации расходов на оплату жилых помещений 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оммунальных услуг отдельным категориям граждан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основании решения Осинниковского городского Совета народных депутатов от 19.10.2005 №283 «О компенсации расходов на оплату жилых помещений и коммунальных услуг отдельным категориям граждан» и в целях приведения Порядка предоставления ежемесячной денежной выплаты, в соответствие с действующим законодательством: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прилагаемый Порядок предоставления ежемесячной денежной выплаты, назначаемой на основании решения «О компенсации расходов на оплату жилых помещений и коммунальных услуг отдельным категориям граждан».</w:t>
      </w:r>
    </w:p>
    <w:p>
      <w:pPr>
        <w:pStyle w:val="Normal"/>
        <w:ind w:firstLine="720"/>
        <w:jc w:val="both"/>
        <w:rPr/>
      </w:pPr>
      <w:r>
        <w:rPr/>
        <w:t>2. Постановление администрации города Осинники от 12.12.2005 №735-п «Об утверждении Порядка предоставления льгот, ежемесячных денежных выплат и компенсации расходов, связанных с реализацией Положения «О поощрениях города Осинники», решения «О компенсации расходов на оплату жилых помещений и коммунальных услуг отдельным категориям граждан» считать утратившим силу.</w:t>
      </w:r>
    </w:p>
    <w:p>
      <w:pPr>
        <w:pStyle w:val="Normal"/>
        <w:ind w:firstLine="720"/>
        <w:jc w:val="both"/>
        <w:rPr/>
      </w:pPr>
      <w:r>
        <w:rPr/>
        <w:t>3. Постановление вступает в силу с момента его подписания.</w:t>
      </w:r>
    </w:p>
    <w:p>
      <w:pPr>
        <w:pStyle w:val="Normal"/>
        <w:ind w:firstLine="720"/>
        <w:jc w:val="both"/>
        <w:rPr/>
      </w:pPr>
      <w:r>
        <w:rPr/>
        <w:t>4. Контроль за исполнением настоящего постановления возложить на заместителя Главы городского округа по социальным вопросам Миллер Е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Осинниковского</w:t>
      </w:r>
    </w:p>
    <w:p>
      <w:pPr>
        <w:pStyle w:val="Normal"/>
        <w:jc w:val="both"/>
        <w:rPr/>
      </w:pPr>
      <w:r>
        <w:rPr/>
        <w:t>городского округа</w:t>
        <w:tab/>
        <w:tab/>
        <w:tab/>
        <w:tab/>
        <w:tab/>
        <w:tab/>
        <w:t xml:space="preserve">   </w:t>
        <w:tab/>
        <w:tab/>
        <w:t xml:space="preserve">                 И.В. Романов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.В. Вострикова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-27-40</w:t>
      </w:r>
      <w:r>
        <w:br w:type="page"/>
      </w:r>
    </w:p>
    <w:p>
      <w:pPr>
        <w:pStyle w:val="Normal"/>
        <w:ind w:left="-900" w:hanging="0"/>
        <w:jc w:val="right"/>
        <w:rPr/>
      </w:pPr>
      <w:r>
        <w:rPr/>
        <w:t xml:space="preserve">Приложение </w:t>
      </w:r>
    </w:p>
    <w:p>
      <w:pPr>
        <w:pStyle w:val="Normal"/>
        <w:ind w:left="-900" w:hanging="0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ind w:left="-900" w:hanging="0"/>
        <w:jc w:val="right"/>
        <w:rPr/>
      </w:pPr>
      <w:r>
        <w:rPr/>
        <w:t>Осинниковского городского округа</w:t>
      </w:r>
    </w:p>
    <w:p>
      <w:pPr>
        <w:pStyle w:val="Normal"/>
        <w:ind w:left="-900" w:hanging="0"/>
        <w:jc w:val="right"/>
        <w:rPr/>
      </w:pPr>
      <w:r>
        <w:rPr/>
        <w:t>от __________ №______</w:t>
      </w:r>
    </w:p>
    <w:p>
      <w:pPr>
        <w:pStyle w:val="Normal"/>
        <w:ind w:left="-900" w:hanging="0"/>
        <w:jc w:val="right"/>
        <w:rPr/>
      </w:pPr>
      <w:r>
        <w:rPr/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рядок предоставления </w:t>
      </w:r>
      <w:r>
        <w:rPr>
          <w:rFonts w:cs="Times New Roman" w:ascii="Times New Roman" w:hAnsi="Times New Roman"/>
          <w:b/>
          <w:sz w:val="24"/>
          <w:szCs w:val="24"/>
        </w:rPr>
        <w:t xml:space="preserve">ежемесячной денежной выплаты,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значаемой на основании  решения «О компенсации расходов на оплату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илых помещений и коммунальных услуг отдельным категориям граждан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стоящий Порядок предоставления ежемесячной денежной выплаты, назначаемой на основании решения «О компенсации расходов на оплату жилых помещений и коммунальных услуг отдельным категориям граждан» (далее – Порядок) устанавливает правила предоставления ежемесячной денежной выплаты, в виде компенсации расходов на оплату жилых помещений и коммунальных услуг (далее - ежемесячная денежная выплата) отдельным категориям граждан, на основании решения Осинниковского городского Совета народных депутатов от 19.10.2005  №283-МНА «О компенсации расходов на оплату жилых помещений и коммунальных услуг отдельным категориям граждан»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Граждане могут обращаться за предоставлением ежемесячной денежной выплаты с момента возникновения права на них, путем подачи соответствующего заявления со всеми необходимыми документами в Управление социальной защиты населения администрации Осинниковского городского округа (далее  - УСЗН)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ля получения ежемесячной денежной выплаты граждане предоставляют следующие документы: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Заявление о предоставлении ежемесячной денежной выплаты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Паспорт (подлинник и копия);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 Документ, подтверждающий право на назначение ежемесячной денежной выплаты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Сберегательная книжка или банковский договор на карту (подлинник и копия)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Документы о составе семьи, размере жилой площади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 Справка о расчете жилищно-коммунальных услуг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Функции УСЗН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яет прием заявлений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ет оценку сведениям, содержащимся в предоставленных документах, а также оценку правильности оформления  этих документов;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личает подлинники предоставленных документов с их копиями, фиксирует выявленные расхождения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имает решение о назначении ежемесячной денежной выплаты, либо об отказе в ее назначении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УСЗН формирует в отношении каждого гражданина личное дело, в которое брошюрует документы, необходимые для принятия решения о предоставлении ежемесячной денежной выплаты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В целях обеспечения прав граждан на предоставление ежемесячных денежных выплат УСЗН осуществляет формирование  и ведение регистра таких граждан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Размер ежемесячной денежной выплаты определяется по фактически понесенным гражданином расходам на оплату жилья и коммунальных услуг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УСЗН ежемесячно формирует ведомость о начисленных суммах ежемесячной денежной выплаты на граждан, имеющих право на данную выплату. 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Решение о назначении ежемесячной денежной выплаты либо об отказе в назначении принимается в течение 10 дней с даты получения документов, предусмотренных п. 3 настоящего Порядка, на основании совокупности представленных документов. В случае отказа в назначении ежемесячной денежной выплаты, не позднее чем через 5 дней со дня вынесения соответствующего решения УСЗН в письменной форме извещает гражданина с указанием причин отказа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Финансирование расходов, связанных с предоставлением ежемесячной денежной выплаты, осуществляется за счет средств местного бюджета. Указанные бюджетные назначения носят целевой характер и не могут быть использованы на другие цел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Управляющий делами – </w:t>
      </w:r>
    </w:p>
    <w:p>
      <w:pPr>
        <w:pStyle w:val="Normal"/>
        <w:rPr/>
      </w:pPr>
      <w:r>
        <w:rPr/>
        <w:t xml:space="preserve">руководитель аппарата  </w:t>
        <w:tab/>
        <w:tab/>
        <w:tab/>
        <w:tab/>
        <w:t xml:space="preserve">                                                     Л.А. Скрябина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6:00:00Z</dcterms:created>
  <dc:creator>No name</dc:creator>
  <dc:description/>
  <cp:keywords/>
  <dc:language>en-US</dc:language>
  <cp:lastModifiedBy>User</cp:lastModifiedBy>
  <cp:lastPrinted>2015-03-30T08:20:00Z</cp:lastPrinted>
  <dcterms:modified xsi:type="dcterms:W3CDTF">2015-05-28T08:21:00Z</dcterms:modified>
  <cp:revision>4</cp:revision>
  <dc:subject/>
  <dc:title/>
</cp:coreProperties>
</file>